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hunspell-en 2014081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r copyrighters copywriting copywritings coralloidal coralroot coralroots corbiestep corbiesteps coreferential coreopsises corespondencies corespondency cornbraid cornbraided cornbraiding cornbraids cornbread cornbreads corndodger corndodgers cornhusker cornhuskers cornichon cornichons corniculate coronership coronerships coroneted coronetted corotational corporalcies corporalcy corporalship corporalships corporatists corpuscule corpuscules correctible correlativities correlativity correspondently corresponsively corrigendas corrigibly corrivalries corrivalry corroborants corroboratively corrodibilities corrodibility corrosible corrugator corrugators corruptibleness corruptiblenesses corticate corticated corticospinal corymbous coseismal coseismals coseismic cosmetize cosmetized cosmetizes cosmetizing cosmogonically cosmographically cosmologic costlessness costlessnesses cotangential cotenancies cote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uncoquettish uncoquettishly uncoquettishness uncord uncorded uncordial uncordiality uncordially uncordialness uncording uncore uncored uncoring uncork uncorked uncorker uncorking uncorks uncorned uncorner uncornered uncoronated uncoroneted uncorporal uncorpulent uncorpulently uncorrect uncorrectable uncorrectablely uncorrected uncorrectible uncorrective uncorrectly uncorrectness uncorrelated uncorrelatedly uncorrelative uncorrelatively uncorrelativeness uncorrelativity uncorrespondency uncorrespondent uncorresponding uncorrespondingly uncorridored uncorrigible uncorrigibleness uncorrigibly uncorroborant uncorroborated uncorroborative uncorroboratively uncorroboratory uncorroded uncorrugated uncorrupt uncorrupted uncorruptedly uncorruptedness uncorruptibility uncorruptible uncorruptibleness uncorruptibly uncorrupting uncorruption uncorruptive uncorruptly uncorruptness uncorseted uncorven uncos uncoss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twice-corrected twice-counted twice-cowed twice-created twice-crowned twice-cured twice-damaged twice-dared twice-darned twice-dead twice-dealt twice-debated twice-deceived twice-declined twice-decorated twice-decreed twice-deducted twice-defaulting twice-defeated twice-deferred twice-defied twice-delayed twice-delivered twice-demanded twice-denied twice-depleted twice-deserted twice-deserved twice-destroyed twice-detained twice-diminished twice-dipped twice-directed twice-disabled twice-disappointed twice-discarded twice-discharged twice-discontinued twice-discounted twice-discovered twice-disgraced twice-dismissed twice-dispatched twice-divided twice-divorced twice-doubled twice-doubted twice-drafted twice-drugged twice-dyed twice-earned twice-effected twice-elected twice-enacted twice-encountered twice-endorsed twice-engaged twice-enlarged twice-ennobled twice-essayed twice-evaded twice-examined twice-exc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proprietary status of those lis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Grady Ward and is licensed, not sold, to you on a non-exclusive, non-transferable basis. The documentation, software and/or database and derivative works of this database may not be copied in whole or part except for archival purposes as provided by law. If you have purchased the commercial license, Grady Ward explicitly grants you the limited right to create and market data structures or knowledge bases derived this work without further payment of a license fee, as long as the purpose and effect of that data structure or knowledge base is other than redistributing that Grady Ward data structure or database. (In other words, you must make a reasonable effort to prevent unlicensed individuals and companies from accessing the source form of this da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Grady Ward and is licensed, not sold, to you on a non-exclusive, non-transferable basis. The documentation, software and/or database and derivative works of this database may not be copied in whole or part except for archival purposes as provided by law. If you have purchased the commercial license, Grady Ward explicitly grants you the limited right to create and market data structures or knowledge bases derived this work without further payment of a license fee, as long as the purpose and effect of that data structure or knowledge base is other than re-distributing that Grady Ward data structure or database. (In other words, you can freely distribute data structures based upon any or all of this work as long as you take reasonable care to prevent unlicensed persons and organizations from accessing the ASCII sour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and is *not* a trademark. It may be found under 'W' in any dictionary, just as scrabble, the verb, may be found under 'S'. The make-believe word "hasbro" may be whimsically defined as possessing a male sibling" (named Milton, I gu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w:t>
        <w:tab/>
        <w:t>A uncoquettish</w:t>
        <w:tab/>
        <w:t>A uncoquettishly</w:t>
        <w:tab/>
        <w:t>v uncoquettishness</w:t>
        <w:tab/>
        <w:t>N uncordial</w:t>
        <w:tab/>
        <w:t>A uncordiality</w:t>
        <w:tab/>
        <w:t>N uncordially</w:t>
        <w:tab/>
        <w:t>v uncordialness</w:t>
        <w:tab/>
        <w:t>N uncore</w:t>
        <w:tab/>
        <w:t>t uncored</w:t>
        <w:tab/>
        <w:t>t uncoring</w:t>
        <w:tab/>
        <w:t>t uncork</w:t>
        <w:tab/>
        <w:t>tV uncorned</w:t>
        <w:tab/>
        <w:t>A uncornered</w:t>
        <w:tab/>
        <w:t>A uncoroneted</w:t>
        <w:tab/>
        <w:t>A uncorpulent</w:t>
        <w:tab/>
        <w:t>A uncorpulently</w:t>
        <w:tab/>
        <w:t>v uncorrect</w:t>
        <w:tab/>
        <w:t>t uncorrectable</w:t>
        <w:tab/>
        <w:t>A uncorrectablely</w:t>
        <w:tab/>
        <w:t>v uncorrected</w:t>
        <w:tab/>
        <w:t>A uncorrective</w:t>
        <w:tab/>
        <w:t>A uncorrelated</w:t>
        <w:tab/>
        <w:t>A uncorrelatedly</w:t>
        <w:tab/>
        <w:t>v uncorrelative</w:t>
        <w:tab/>
        <w:t>A uncorrelatively</w:t>
        <w:tab/>
        <w:t>v uncorrelativeness</w:t>
        <w:tab/>
        <w:t>N uncorrelativity</w:t>
        <w:tab/>
        <w:t>N uncorresponding</w:t>
        <w:tab/>
        <w:t>A uncorrespondingly</w:t>
        <w:tab/>
        <w:t>v uncorridored</w:t>
        <w:tab/>
        <w:t>A uncorroborant</w:t>
        <w:tab/>
        <w:t>A uncorroborated</w:t>
        <w:tab/>
        <w:t>A uncorroborative</w:t>
        <w:tab/>
        <w:t>A uncorroboratively</w:t>
        <w:tab/>
        <w:t>v uncorroboratory</w:t>
        <w:tab/>
        <w:t>A uncorroded</w:t>
        <w:tab/>
        <w:t>A uncorrugated</w:t>
        <w:tab/>
        <w:t>A uncorrupt</w:t>
        <w:tab/>
        <w:t>A uncorrupted</w:t>
        <w:tab/>
        <w:t>A uncorruptedly</w:t>
        <w:tab/>
        <w:t>v uncorruptedness</w:t>
        <w:tab/>
        <w:t>N uncorruptible</w:t>
        <w:tab/>
        <w:t>A uncorruptibleness</w:t>
        <w:tab/>
        <w:t>N uncorruptibly</w:t>
        <w:tab/>
        <w:t>v uncorrupting</w:t>
        <w:tab/>
        <w:t>A uncorruptive</w:t>
        <w:tab/>
        <w:t>A uncorruptly</w:t>
        <w:tab/>
        <w:t>v uncorruptness</w:t>
        <w:tab/>
        <w:t>N uncorseted</w:t>
        <w:tab/>
        <w:t>A uncosseted</w:t>
        <w:tab/>
        <w:t>A uncostly</w:t>
        <w:tab/>
        <w:t>A uncostumed</w:t>
        <w:tab/>
        <w:t>A uncottoned</w:t>
        <w:tab/>
        <w:t>A uncounseled</w:t>
        <w:tab/>
        <w:t>A uncounselled</w:t>
        <w:tab/>
        <w:t>A uncountable</w:t>
        <w:tab/>
        <w:t>A uncounted</w:t>
        <w:tab/>
        <w:t>A uncountenanced</w:t>
        <w:tab/>
        <w:t>A uncounteracted</w:t>
        <w:tab/>
        <w:t>A uncounterbalanced</w:t>
        <w:tab/>
        <w:t>A uncounterfeited</w:t>
        <w:tab/>
        <w:t>A uncountermandable</w:t>
        <w:tab/>
        <w:t>A uncountermanded</w:t>
        <w:tab/>
        <w:t>A uncountervailed</w:t>
        <w:tab/>
        <w:t>A 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RMDS7 cordiality/MS corduroy/DSMG corgi/SM cornbread/S Cornwell coronet/SDM coroutine/SM corpora/MnVo corporation/MIS corpus/M correlate/CSGDN corrupted/U cortices Cosmo Cossack costume/DRMSG coterie/MS cottar's counter/md counterfoil/MS counter-inflation/y counterinsurgency/MS countersignature/MS counterstrike countrify/D countrywide coup/AS court/SRYMGD courthouse/MS courtroom/SM courtyard/MS couture/MS coverall/DSM covers/AEU covetous/PY cowboy/SM cower/dkS co-worker/SM Cowper/M coy/TPYGD coyed/C CPI cpl CPR crablike crafty/PT cragginess/S Cramer cramp/DSMG cranberry/SM cranelike crankiness/S craze/SZGDM craziness/S crease's credence/MS Cretaceous/Y crew/mMDGS cribbage/SM cringer/M crock/DGSM Cronin croquet/SdM crossbones cross-country cross-hair/S cross-legged crosstalk/M croupy/RT crud/GDMZS crunchiness/S crushproof crustiness/S CSYS Cu Cuba/M cubbyhole/SM cube/M3S cubicle/SM cuboid cuckoldry/SM culinary Culver/S Cumberland/M cumulonimbus/M cunt/MS cupric curbstone/S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s well as any copyrights mentioned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rint $fh "\n"; print $fh "http://wordlist.aspell.net/\n"; print $fh "\n"; if ($format eq 'inline') { print "---\n"; else { open $fh, '&gt;', "$dir/words.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return &lt;&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copyrightable copyrighted copyrighter copyrighting copyrights copywise copywriter copywriters copywriting coque coquecigrue coquelicot coqueluche coquet coquetoon coquetries coquetry coquets coquette coquetted coquettes coquetting coquettish coquettishly coquettishness coquicken coquilla coquillage coquille coquilles coquimbite coquin coquina coquinas coquita coquito coquitos cor cora corach coracial coraciiform coracine coracle coracler coracles coracoacromial coracobrachial coracobrachialis coracoclavicular coracocostal coracohumeral coracohyoid coracoid coracoidal coracoids coracomandibular coracomorph coracomorphic coracopectoral coracoprocoracoid coracoradialis coracoscapular coracosteon coracovertebral coradical coradicate corage coraggio coragio corah coraise coraji coral coralbells coralberries coralberry coralbush coraled coralene coralflower coralist coralita coralla corallet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as avoided. Locally-written documentation was one source. An earlier version of the list resided in a filespace called PUBLIC on the University mainframe, because it was considered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ith permission of Geoff Kuenn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iolations are both a civil and a criminal offense [17USC5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iolations are both a civil and a criminal offense [17USC5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the combined database and the software is explicitly being pleased in the public domain. However, I would appreciate credit for my 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us of your "UK English Wordlist With Frequency Classification" word list as it seems to be lacking 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us of your "UK English Wordlist With Frequency Classification" word list as it seems 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cord recordable recordance recordant recordation recordative recordatively recordatory recorded recordedly recorder recorders recordership recording recordings recordist recordists recordless records recordsize recork recoronation recorporification recorporify recorrect recorrection recorrupt recorruption recost recostume recostumed recostuming recounsel recounseled recounseling recount recountable recountal recounted recountenance recounter recounting recountless recountment recounts recoup recoupable recoupe recouped recouper recouping recouple recoupled recouples recoupling recoupment recoups recour recours recourse recourses recover recoverability recoverable recoverableness recoverance recovered recoveree recoverer recoveries recovering recoveringly recoverless recoveror recovers recovery recovery's recpt recramp recrank recrate recrated recrates recrating recrayed recreance recre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ge coq au vin coq de bruyere coquet with coquet with the idea coquette bob coquettish glances coquilla nut coquille lens coquilles Saint-Jacques coquimbo owl coquito palm cor adiposum cor anglais cor arteriosum cor biloculare cor blimey cor bovinum cor juvenum cor pseudotriloculare biatriatum cor pulmonale cor sinistrum cor triatriatum cor triloculare biatriatum cor triloculare biventriculare cor villosum cor- coraco- coral bead coral bean coral bells coral fern coral grinder coral head coral heads coral honeysuckle coral island coral jasmine coral lily coral pink coral plant coral reef coral root coral snake coral stitch coral tree coral vine coral-bead tree coral-beaded coral-bound coral-built coral-buttoned coral-colored coral-fishing coral-girt coral-making coral-plant coral-producing coral-red coral-rooted coral-secreting coral-snake coral-tree coral-wood coram judice coram nobis coram non judice co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r in any way restrict redistribution of the WORD.LST portion of your product. This may* under law restrict your rights to restrict your users' rights, but that is only fai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r in any way restrict redistribution of the WORD.LST portion of your product. This *may* under law restrict your rights to restrict your users' rights, but that is only fai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f SCOWL. The affix file is a heavily modified version of the original english.aff file which was released as part of Geoff Kuenning's Ispell and as such is covered by his BSD license. Part of SCOWL is also based on Ispell thu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f SCOWL. The affix file (only included in the aspell6 package) is based on the Ispell one which 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f Ispell. Part of SCOWL is also based 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f AGID, see README-agid for more information. Kevin Atk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All modifications to the source code must be clearly marked as such. Binary redistributions based on modified source code must be clearly marked as modified versions in the documentation and/or other materials provided with the distribution. clause 4 removed with permission from Geoff Kuenning) 5. The name of Geoff Kuenning may not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All modifications to the source code must be clearly marked as such. Binary redistributions based on modified source code must be clearly marked as modified versions in the documentation and/or other materials provided with the distribution. 4. All advertising materials mentioning features or use of this software must display the following acknowledgment: This product includes software developed by Geoff Kuenning and other unpaid contributors. 5. The name of Geoff Kuenning may not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brary copyrights copy taster copy tasters copy-typing copy typist copy typists copywriter copywriters coq au vin coquelicot coquet coquetries coquetry coquets coquette coquetted coquettes coquetting coquettish coquettishly coquettishness coquilla coquillas coquille coquilles coquimbite coquina coquinas coquito coquitos cor Cora coraciiform coracle coracles coracoid coracoids coradicate coraggio coraggios coral coral-berry coral fern coralflower coral-island coralla corallaceous Corallian coralliferous coralliform coralligenous coralline corallines corallite corallites coralloid coralloidal corallum coral-reef coral-reefs coral-root corals Coral Sea coral-snake coral-tree coral-wort coram coramine coram populo coranach coranachs cor anglais coranto corantoes corantos corban corbans corbe corbeau corbeil corbeille corbeilles corbeils corbel corbeled corbeling corbelled corbelling corb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included with the SCOWL 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use life into infusion process infusorial earth ingle cheek ingle nook ingle-bred inglorious defeat ingot chipper ingot cutter ingot forger ingot heater ingot iron ingot lathe ingot maker ingot weigher ingrain carpet ingratiate yourself ingratiate yourself with inguino- inhabitants of Pandemonium inhalation tuberculosis inhale snuff inhale spasmodically inharmonious harmony inhere in inherent authority inherent immunity inherent power inherent stability inherent vice inheritance factor inheritance tax inherited immunity inhibit your desires inhibiting antibody initial rhyme initial stability initiation fee inject in inject yourself into injection grid injection method injection-gneiss injure your reputation injury benefit injury of your reputation injury time injury to your reputation injury-proof ink bag ink ball ink bell ink black ink bottle ink bottler ink cap ink cartridge ink disease ink eradicator ink er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rin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this software, database and any associated documentation shall at all times remain with Princeton University and LICENSEE agrees to preserve s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ree. It is based on the updated Public Domain ENABLE (Enhanced North American Benchmark Lexicon), researched and compiled by the author and his colleague, Alan Beale. The ENABLE list has become a sort of de facto on-line standard for word gaming, having been adopted by Scrabble servers and used as the basis for at least one commercial word game. Additional content in the list came from Alan Beale's painstakingly researched "2DICTS" and "OSPDADD" lists, an OSW" clone list generously contributed by the amateur lexicographer, C.M.L. Wristlock, David Duffy's list of Australian bird names, and a short list of computer jargon oriented "signature words" added by the author of this package. While there might be suspicions of arbitrariness in the choice of words these signature words, they add a pungent, slightly smoky idiosyncratic flavor to the bre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posit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posit library</w:t>
        <w:tab/>
        <w:t>h copyrightable</w:t>
        <w:tab/>
        <w:t>A copyrighted</w:t>
        <w:tab/>
        <w:t>|A copyrighter</w:t>
        <w:tab/>
        <w:t>N copywriter</w:t>
        <w:tab/>
        <w:t>N copywriting</w:t>
        <w:tab/>
        <w:t>N coq au vin</w:t>
        <w:tab/>
        <w:t>h coquelicot</w:t>
        <w:tab/>
        <w:t>N coquet</w:t>
        <w:tab/>
        <w:t>V coquetries</w:t>
        <w:tab/>
        <w:t>p coquetry</w:t>
        <w:tab/>
        <w:t>N coquette</w:t>
        <w:tab/>
        <w:t>NV coquetted</w:t>
        <w:tab/>
        <w:t>V coquetting</w:t>
        <w:tab/>
        <w:t>V coquettish</w:t>
        <w:tab/>
        <w:t>A coquettishly</w:t>
        <w:tab/>
        <w:t>v coquettishness</w:t>
        <w:tab/>
        <w:t>N coquilla nut</w:t>
        <w:tab/>
        <w:t>h coquillage</w:t>
        <w:tab/>
        <w:t>N coquille</w:t>
        <w:tab/>
        <w:t>N coquilles</w:t>
        <w:tab/>
        <w:t>p coquilles saint-jacques</w:t>
        <w:tab/>
        <w:t>|h coquina</w:t>
        <w:tab/>
        <w:t>N coquito</w:t>
        <w:tab/>
        <w:t>N coquitos</w:t>
        <w:tab/>
        <w:t>p cor</w:t>
        <w:tab/>
        <w:t>!N cor anglais</w:t>
        <w:tab/>
        <w:t>h cor blimey</w:t>
        <w:tab/>
        <w:t>! cor pulmonale</w:t>
        <w:tab/>
        <w:t>|h cora</w:t>
        <w:tab/>
        <w:t>|N coracan</w:t>
        <w:tab/>
        <w:t>|N coracias</w:t>
        <w:tab/>
        <w:t>|N coracias garrulus</w:t>
        <w:tab/>
        <w:t>|h coraciidae</w:t>
        <w:tab/>
        <w:t>|N coraciiform</w:t>
        <w:tab/>
        <w:t>A coraciiform bird</w:t>
        <w:tab/>
        <w:t>|h coraciiformes</w:t>
        <w:tab/>
        <w:t>|N coracle</w:t>
        <w:tab/>
        <w:t>N coracoid</w:t>
        <w:tab/>
        <w:t>N coragyps</w:t>
        <w:tab/>
        <w:t>|N coragyps atratus</w:t>
        <w:tab/>
        <w:t>|h coraji</w:t>
        <w:tab/>
        <w:t>N corakan</w:t>
        <w:tab/>
        <w:t>|N coral</w:t>
        <w:tab/>
        <w:t>NA coral bean</w:t>
        <w:tab/>
        <w:t>|h coral bean tree</w:t>
        <w:tab/>
        <w:t>|h coral bells</w:t>
        <w:tab/>
        <w:t>h coral bush</w:t>
        <w:tab/>
        <w:t>|h coral drops</w:t>
        <w:tab/>
        <w:t>|h coral fern</w:t>
        <w:tab/>
        <w:t>h coral fungus</w:t>
        <w:tab/>
        <w:t>|h coral gem</w:t>
        <w:tab/>
        <w:t>|h coral honeysuckle</w:t>
        <w:tab/>
        <w:t>h coral jasmine</w:t>
        <w:tab/>
        <w:t>h coral lily</w:t>
        <w:tab/>
        <w:t>h coral necklace</w:t>
        <w:tab/>
        <w:t>|h coral pea</w:t>
        <w:tab/>
        <w:t>|h coral plant</w:t>
        <w:tab/>
        <w:t>h coral reef</w:t>
        <w:tab/>
        <w:t>h coral root</w:t>
        <w:tab/>
        <w:t>h coral sea</w:t>
        <w:tab/>
        <w:t>|h coral snake</w:t>
        <w:tab/>
        <w:t>h coral tree</w:t>
        <w:tab/>
        <w:t>h coral vine</w:t>
        <w:tab/>
        <w:t>h coral-root bittercress</w:t>
        <w:tab/>
        <w:t>|h coralbells</w:t>
        <w:tab/>
        <w:t>|N coralberries</w:t>
        <w:tab/>
        <w:t>p coralberry</w:t>
        <w:tab/>
        <w:t>N coralliferous</w:t>
        <w:tab/>
        <w:t>A corallike</w:t>
        <w:tab/>
        <w:t>A coralline</w:t>
        <w:tab/>
        <w: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ral cord cordial cordiality cordially cordless cordon corduroy core cork corkscrew corn cornbread cornea corner cornerstone cornet cornflakes cornmeal cornstarch corny coronary coronation coroner corp. corporal corporal punishment corporate corporation corps corpse corpulent corpuscle corral correct correction corrective correctly correctness correlate correlation correspond correspondence correspondent corresponding correspondingly corridor corroborate corroboration corrode corrosion corrosive corrugated corrupt corruptible corruption corsage corset cosmetic cosmic cosmonaut cosmopolitan cosmos cost costar cost-effective costly cost of living costume cot cottage cottage cheese cotton cottonwood couch couch potato cougar cough could couldn't council councilor counsel counseling counselor count countable countdown countenance counter counteract counterattack counterbalance counterclockwise counterfeit counterfeiter counterpart counterproductive countersign countless coun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writer coq au vin coquelicot coquet coquetry coquette coquilla nut coquillage coquille coquina coquito cor anglais cor. coraciiform coracle coracoid coral coral reef coral snake coral tree coralline corallite coralloid coranto corban corbeil corbel corbicula corbie corbie gable cord cordage cordate corded cordial cordiality cordierite cordiform cordillera cording cordite cordless cordoba cordon cordon bleu cordon sanitaire cordovan cords corduroy corduroy road corduroys cordwain cordwainer cordwood core corelation corelative coreligionist coremaker coreopsis corespondent corf corgi coriaceous coriander corium cork cork cambium cork oak corkage corkboard corked corker corking corkscrew corkwood corky corm cormophyte cormorant corn corn borer corn bread corn dodger corn earworm corn flour corn lily corn marigold corn meal corn oil corn picker corn pone corn poppy corn rose co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ed copywriter copywriting coquet coquetry coquette coquettish coquettishly coquettishness Cora coracle Coral coral corbeil corbel Corbusier cord cordage Corday Cordelia corder cordial cordiality cordially cordillera cordilleran Cordilleras cordite cordless Cordoba cordoba cordon Cordova Cordovan cordovan cords corduroy corduroys cordwainer core coreligionist corer corespondent Corey Corfu corgi coria coriander Corinne Corinth Corinthian Corinthians Coriolanus corium Cork cork corkage corked corker corklike corkscrew corky corm cormorant corn cornball cornbread corncob corncrib cornea corneal corned Corneille Cornelia Cornelius corner cornerback cornered cornerstone cornet cornetist cornflakes cornflower cornice corniced corniche cornicing cornily corniness Cornish Cornishman Cornishwoman cornmeal cornpone cornrow cornstalk cornstarch cornucopia cornucopian Cornwall Cornwallis corny corolla corollary corona Coronado coronae coronal coronary coronation coroner coro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ed copyrighting copyrights coquet coquetries coquetry coquets coquette coquetted coquettes coquetting coquille coquilles coquina coquinas coquito coquitos coracle coracles coracoid coracoids coral corals coranto corantoes corantos corban corbans corbeil corbeils corbel corbeled corbeling corbelled corbelling corbels corbie corbies corbina corbinas corby cord cordage cordages cordate corded corder corders cordial cordialities cordiality cordially cordials cording cordite cordites cordless cordlike cordoba cordobas cordon cordoned cordoning cordons cordovan cordovans cords corduroy corduroyed corduroying corduroys cordwain cordwains cordwood cordwoods cordy core corecipient corecipients cored coredeem coredeemed coredeeming coredeems coreign coreigns corelate corelated corelates corelating coreless coremia coremium corer corers cores coresident coresidents corf corg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ed copyrighting copyrights copywriter copywriters coquetry coquette coquettes coquettish coquettishly cor coracle coracles coral corals cord corded cordial cordiality cordially cordials cordite cordless cordon cordoned cordoning cordons cords corduroy corduroys core cored coreligionist coreligionists cores corgi corgis coriander coring cork corkage corked corker corkers corking corks corkscrew corkscrews corm cormorant cormorants corms corn cornball corncob corncobs corncrake corncrakes cornea corneal corneas corner cornered cornering corners cornerstone cornerstones cornet cornets cornfield cornfields cornflakes cornflour cornflower cornflowers cornice cornices cornier corniest cornmeal cornrow cornrows corns cornstarch cornucopia corny corollaries corollary corona coronae coronaries coronary coronas coronation coronations coroner coroners coronet coronets corpora corporal corporals corporate corporation corporations corporatism corporeal corps corpse corpse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able copyrighted copyrighting copyrights copywriter copywriters coquet coquetries coquetry coquets coquette coquetted coquettes coquetting coquettish coquettishly coquettishness coquettishnesses coquille coquilles coquina coquinas coquito coquitos cor coracle coracles coracoid coracoids coral coralbells coralberries coralberry coralline corallines coralloid corals coranto corantoes corantos corban corbans corbeil corbeille corbeilles corbeils corbel corbeled corbeling corbelings corbelled corbelling corbels corbicula corbiculae corbie corbies corbina corbinas corby cord cordage cordages cordate cordately corded cordelle cordelled cordelles cordelling corder corders cordgrass cordgrasses cordial cordialities cordiality cordially cordialness cordialnesses cordials cordierite cordierites cordiform cordillera cordilleran cordilleras cording cordings cordite cordites cordless 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able copyrighted copyright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able copyrighted copyrighter copyrighters copyrighting copyrights copywriter copywriters copywriting copywritings coquelicot coquelicots coquet coquetries coquetry coquets coquette coquetted coquettes coquetting coquettish coquettishly coquettishness coquettishnesses coquilla coquillas coquille coquilles coquimbite coquimbites coquina coquinas coquito coquitos cor coraciiform coracle coracles coracoid coracoids coradicate coraggio coraggios coral coralbells coralberries coralberry coralla corallaceous coralliferous coralliform coralligenous coralline corallines corallite corallites coralloid coralloidal corallum coralroot coralroots corals coralwort coralworts coram coramine coramines coranach coranachs coranto corantoes corantos corban corbans corbe corbeau corbeaus corbeil corbeille corbeilles corbeils corbel corbeled corbeling corbelings corbelled corbelling corbellings corbels corbes corbicula corbiculae corbiculate corbie corbies corbiestep corbiesteps corbi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siderations, the maintainers of ENABLE could not reproduce the "official" OSW. Under highly obscure circumstances, however, we came into possession of an equivalent list. It seems that a mysterious individual, identifying himself only as "The Third Man" (with more than a slight resemblance to the young Orson Wells), handed over a sealed diplomatic pouch on a dark and stormy night to a cashiered ex-MI6 operative. There were strains of zither music in the background, and the whole sordid affair had a tinge of disreputable sleaziness. Somehow, a bundle of papers from the pouch found its way into a dumpster behind the Pentagon, from whence it was retrieved by an inebriated denizen of the nearby Men's Shelter. There the tangled trail of this latter day version of the Pentagon Papers vanished until... Years later, one of the ENABLE maintainers purchased a battered, but otherwise undistinguished statuette of a black falcon from the venerable auction firm of Spade &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s Ispel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 copyrighted | copyrighting | copyrights copyrighter N?: copyrighters copywriter N: copywriters copywriting N?: copywritings coquet V: coquetted | coquetting | coquets coquetry N: coquetries coquette N: coquettes coquette V: coquetted | coquetting | coquettes coquettishness N?: coquettishnesses coquilla N?: coquillas coquille N: coquilles coquina N?: coquinas coquito N?: coquitos cor V?: cored! | coring! | cors, cores!&lt; 1 coracan N: coracans? coracle N: coracles coracoid N?: coracoids coraggio N?: coraggios corakan N: corakans? coral A: coraler?, coraller&lt;? 1 | coralest?, corallest&lt;? 1 coral N: corals coralbells N: coralbellses? coralberry N: coralberries coralline N?: corallines corallite N?: corallites corallum N?: coralla coralroot N: coralroots coralwood N: coralwoods?, coralwoodes&lt;? 1 coralwort N: coralworts? coranto N?: corantoes, corantos corban N?: corbans corbeil N?: corbeils corbeille N?: corbeilles corbel N: corbels corbel V: corbeled, corbelled 1 | corbe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 copyrighted copyrighting copyrights copywriter N: copywriters coquetry N: coquetries coquette N: coquettes coquette V: coquetted coquetting coquettes coquettish A: coquettishly A: coracle N: coracles coral A: coral N: corals corbel N: corbels corbel V: corbeled (corbelled) corbeling (corbelling) corbels cord N: cords cord V: corded cording cords cordage N: ~cordages cordial A: cordial N: cordials cordiality N: ~cordialities cordially A: cordillera N: cordilleras cordite N: ~cordites cordless A: cordon N: cordons cordon V: cordoned cordoning cordons cordovan N: ~cordovans corduroy A: corduroy N: ~corduroys corduroy V: corduroyed corduroying corduroys corduroys N: core N: cores core V: cored coring cores corer N: corers corespondent N: corespondents corgi N: corgis coriander N: ~corianders cork A: cork N: corks cork V: corked corking corks corker N: corkers corkscrew A: corkscrew N: corkscrews corkscrew V: corkscrewed corkscrewing corkscrews corm N: c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 copyrigh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ed mode aspell6 version 2014.08.11-0 source-version 2014.08.11 complete true accurate true url http://wordlist.aspell.net/ doc-encoding iso-8859-1 alt-encoding iso-8859-1 iso readme-extra extra.txt iso-8859-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 copyrighter | copyrighte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6: 6 -# -&amp; copywriter 2: 2 -# -&amp; coquetry 8: 7 1# -&amp; coquette 6: 6 -# -&amp; coquettish 2: 2 -# -&amp; coquettishly 2: 2 -# -&amp; coracle 12: 12 -# -&amp; coral 2: 2 -# -&amp; coral reef 2: 2 -# -&amp; Coral Sea 6: 6 -# -&amp; coral snake 4: 4 -# -&amp; corbel 12: 12 -# -&amp; cord 4: 4 -# -&amp; cordage 12: 12 -# -&amp; cordial 9: 9 -# -&amp; cordiality 12: 12 -# -&amp; cordially 3: 3 -# -&amp; cordillera 5: 5 -# -&amp; cordite 11: 11 -# -&amp; cordless 2: 2 -# -&amp; Cordoba 11: 11 -# -&amp; cordon 4: 4 -# -&amp; cordovan 3: 3 -# -&amp; cords 12: 12 -# -&amp; corduroy 6: 6 -# -&amp; corduroys 12: 12 -# -&amp; core 4: 4 -# -&amp; corer 5: 5 -# -&amp; corespondent 2: 2 -# -&amp; corgi 7: 7 -# -&amp; coriander 3: 3 -# -&amp; Corinth 5: 5 -# -&amp; Corinthian 2: 2 -# -&amp; Corinthians 2: 2 -# -&amp; Cork 12: 12 -# -&amp; cork 2: 1 -# 1&amp; corker 2: 1 -# 1&amp; corking 12: 12 -# -&amp; corkscrew 5: 5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5 copyrightable 0 copyrighted 0 copyrighting 0 copyrights 0 copywriter 0 coquette 0 coquettes 0 coquettish 0 coquettishly 0 coral 0 coralline 0 corals 0 cord 0 cordage 0 corded 0 cordial 0 cordiality 0 cordially 4 cordials 0 cordite 0 cordless 0 cordon 0 cordoned 0 cordons 0 cords 1 corduroy 0 corduroys 0 core 16 cores 1 co-respondent 0 corgi 0 corgis 0 coriander 0 cork 3 corked 0 corks 1 corkscrew 2 corkscrews 0 cormorant 0 cormorants 0 corn 9 corncrake 0 cornea 0 corneal 0 corneas 0 corned 0 corner 16 cornered 0 cornering 0 corners 16 cornerstone 0 cornerstones 0 cornet 0 cornets 0 cornfield 0 cornfields 0 cornflake 0 cornflakes 2 cornflour 0 cornflower 0 cornflowers 0 cornice 0 cornices 0 cornmeal 0 corns 0 cornucopia 0 corny 4 corollaries 0 corollary 2 corona 0 coronal 0 coronaries 0 coronary 2 coronation 1 coronations 0 coroner 0 coroners 0 coronet 0 coronets 0 corpora 0 corporal 1 corporals 0 corporate 9 corporately 0 corporates 0 corporation 11 corporations 5 corp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NAt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in datadir}/mysp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in ../Copyright &gt; aspell/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dir l.tar src final misc speller scowl-$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cho echo "Build Date: `d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spell/doc/SCOWL-READ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0 by Kevin Atkisn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4 by Kevin Atkinson as well as any of the copyrights mentioned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4 by Kevin Atkinson (kevina@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4 by Kevin Atkinson &lt;kevina@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4 by Kevin Atk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1 by Kevin Atkinson as well as any of the copyrights mentioned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1 by Kevin Atk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0 by Kevin Atk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by Kevin Atkisn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by Kevin Atkinson &lt;kevina@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by Kevin Atk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by Princeton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Geoff Kuenning, Granada Hills, C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3, 1999, 2000, 2001, Geoff Kuenning, Claremont, C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 Ross Beresford 1993-2000.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 Ross Beresford 1993-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 Ross Beresford 1993-1999.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93, Grady Ward. All Rights Reserved. 3449 Martha Ct. Arcata, CA 95521-4884 USA 707) 826-7715 (voice/24-hr 7 day FAX) grady@netco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93, Grady W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jörn Jac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TRADEMARKS OR OTHER RIGH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OURCES, and CREDITS:</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 and LGPLv2 and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0</w:t>
          </w:r>
          <w:r>
            <w:rPr/>
            <w:fldChar w:fldCharType="end"/>
          </w:r>
          <w:r>
            <w:rPr/>
            <w:t>, Total</w:t>
          </w:r>
          <w:r>
            <w:rPr/>
            <w:fldChar w:fldCharType="begin"/>
          </w:r>
          <w:r>
            <w:rPr/>
            <w:instrText xml:space="preserve"> NUMPAGES \* ARABIC </w:instrText>
          </w:r>
          <w:r>
            <w:rPr/>
            <w:fldChar w:fldCharType="separate"/>
          </w:r>
          <w:r>
            <w:rPr/>
            <w:t>10</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4:19: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278</vt:lpwstr>
  </property>
</Properties>
</file>